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23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Klassenzimm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, lies und verbinde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тврђи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предмета у учиониц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о усмено да наведу појмове везане за положај у простор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разумети једноставне наредбе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називе предмета у учиониц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 или игр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ају и разумеју обавештења о положају у простор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е наредбе за извођење неке радњ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џбеник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зива их да отворе свеске како би прочитали појмове који означавају неку наредбу, од прошлог часа. Ученици читају, а наставник им помаже и похваљује их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aufmach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zumach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ehm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chreib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eb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les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и 53 и да на српском језику опишу слик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послушају аудио ЦД број 57. Након сваке изговорене реченице на аудио ЦД-у, наставник зауставља вежбу, а ученици понављају речениц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објашњава ученицима да треба да повежу слике на страни 53 у уџбенику. Слике представљају супротне радње. Наставник помаже ученици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 пример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Lies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! –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chreib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!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teh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!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– setz dich!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говори ученицима неку наредбу, а они то треба да изврш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9:59:00Z</dcterms:created>
  <dc:creator>Vera Scekic</dc:creator>
  <dc:description/>
  <cp:keywords/>
  <dc:language>en-US</dc:language>
  <cp:lastModifiedBy>Jasmina Arsenijević</cp:lastModifiedBy>
  <dcterms:modified xsi:type="dcterms:W3CDTF">2019-06-26T11:56:00Z</dcterms:modified>
  <cp:revision>4</cp:revision>
  <dc:subject/>
  <dc:title/>
</cp:coreProperties>
</file>